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CZĘŚĆ 4 – NABIAŁ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29.08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ój jogurtowy (naturalny lub owocowy) z kulturami bakterii L.casei, witaminą D i B6, zawartość cukru max. 13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 (kubek min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2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er mleczny (smak śmietankowo - waniliowy), zawartość cukru max. 13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 (kubek min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er mleczno - ryżowy z owocami, zawartość cukru max. 13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 (kubek 1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gurt z kawałkami owoc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, zawartość cukru max. 13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 (kubek 1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gurt naturalny, zawartość tłuszczu max. 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 (kubek 3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gurt pitny (owocowy), zawartość cukru max. 13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 produktu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ubek 2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ko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ywcze UHT 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tłuszczu (karton zamykany nakrętką, poj. 1 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 żółty typu holenderskiego, półtłusty, półtwardy, zawartoś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ć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u min. 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produktu, bl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ek twarogowy śmietankowy (ser twarogowy, białka mleka, sól), bez zagęstników, barwników, konserwantów, zawartość tłuszczu min. 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w 100g produktu  (kubek 15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mietana ukwaszona 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% tłuszczu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ube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mietanka 18% tłuszczu, UHT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arton zamykany nakrętką, poj. 50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sło 82% tłuszczu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ostka 2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 twarogowy półtłusty krajanka, zawartość tłuszczu min. 4 g w 100 g produkt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……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4-10-23T13:27:00Z</cp:lastPrinted>
  <dcterms:modified xsi:type="dcterms:W3CDTF">2025-12-02T12:37:00Z</dcterms:modified>
  <cp:revision>2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